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6 / 0.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 који се односи на музику и спортске акти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лушајући наталног говорника, препознају разлику у изговору одређених гласова и реч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музичка култура, физич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граматичких партија и лексике из четврте  наставне теме која се односи на слободне активности и му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70.страну у радној свесци. Наставник им саопштава да су првих пет задатака на слух и да је неопходно да буду максимално концентрисани, као би што боље урадили дата вежбања. Наставник пушта аудио запис са паузама између задатака. Након урађених задатака, наставник проверава одговоре заједно са ученицима и уколико је потребно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C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C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1. [ʃ] : c et e – [ɜ] : a, b, d et f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2. a. Il jouera un match en janvier. – b. Gérald ne changera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jamais ! – c. Je ferai de la gymnastique jeudi. – d. Nous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déjeunons avec George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3. a. chaque – b. gens – c. bouge – d. choix – e. cache –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f. bouger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4. c, nag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5. a. On mange chez Charles ? – b. Il y a un message pour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Sacha. – c. Angélique cherche un stage. – d. C’est un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personnage original. – e. Tu aimes la chanson de Gilles ?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sr-CS" w:eastAsia="sr-Latn-CS"/>
              </w:rPr>
              <w:t>f. Chimène, tu as quel âge ?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лексику, 71.страна, радна свес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свих пет задатака, наставник им објашњава речи које не разумеју и координира радом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раде у пару. Након завршених задатака, наставник проверава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Sports : VTT, roller, équitati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res musicaux : reggae, électro, metal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struments de musique : guitare, batterie, piano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res littéraires : manga, roman, bande dessiné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a. TEMPS LIBRE – b. TÉLÉVISION – c. GRAFFEUR –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VARIÉT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a-4, b-1, c-5, d-3, e-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drawing>
                <wp:inline distT="0" distB="0" distL="0" distR="0">
                  <wp:extent cx="4725670" cy="252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67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5. Loisirs </w:t>
            </w:r>
            <w:r>
              <w:rPr>
                <w:lang w:val="fr-FR" w:eastAsia="sr-Latn-CS"/>
              </w:rPr>
              <w:t>des jeunes Francais : plus de temps sur les ecran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qu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u gymnase !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es resultats de notre enquete montrent que les jeune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Francais ne sont pas assez </w:t>
            </w:r>
            <w:r>
              <w:rPr>
                <w:b/>
                <w:bCs/>
                <w:lang w:val="fr-FR" w:eastAsia="sr-Latn-CS"/>
              </w:rPr>
              <w:t>sportifs</w:t>
            </w:r>
            <w:r>
              <w:rPr>
                <w:lang w:val="fr-FR" w:eastAsia="sr-Latn-CS"/>
              </w:rPr>
              <w:t>. En dehors des cour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d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ducation physique et sportive pratiques au college ou au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ycee, les jeunes ne bougent pas beaucoup ! La cause de c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phenomene ? Les ecrans ! Cette generation hyperconnecte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n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 plus le temps de se rendre au stade pour courir ou au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gymnase </w:t>
            </w:r>
            <w:r>
              <w:rPr>
                <w:lang w:val="fr-FR" w:eastAsia="sr-Latn-CS"/>
              </w:rPr>
              <w:t>pour s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ntrainer : des la fin des cours, les lyceens vont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sur les </w:t>
            </w:r>
            <w:r>
              <w:rPr>
                <w:b/>
                <w:bCs/>
                <w:lang w:val="fr-FR" w:eastAsia="sr-Latn-CS"/>
              </w:rPr>
              <w:t xml:space="preserve">réseaux sociaux </w:t>
            </w:r>
            <w:r>
              <w:rPr>
                <w:lang w:val="fr-FR" w:eastAsia="sr-Latn-CS"/>
              </w:rPr>
              <w:t>jouent aux jeux video et regardent le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videos de YouTube pour s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vader... C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st une erreur parce que l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sport est l</w:t>
            </w:r>
            <w:r>
              <w:rPr>
                <w:lang w:val="fr-FR" w:eastAsia="sr-Latn-CS"/>
              </w:rPr>
              <w:t>’</w:t>
            </w:r>
            <w:r>
              <w:rPr>
                <w:b/>
                <w:bCs/>
                <w:lang w:val="fr-FR" w:eastAsia="sr-Latn-CS"/>
              </w:rPr>
              <w:t xml:space="preserve">activité </w:t>
            </w:r>
            <w:r>
              <w:rPr>
                <w:lang w:val="fr-FR" w:eastAsia="sr-Latn-CS"/>
              </w:rPr>
              <w:t>ideale pour destresser : apres une heure d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rche ou de </w:t>
            </w:r>
            <w:r>
              <w:rPr>
                <w:b/>
                <w:bCs/>
                <w:lang w:val="fr-FR" w:eastAsia="sr-Latn-CS"/>
              </w:rPr>
              <w:t>natation</w:t>
            </w:r>
            <w:r>
              <w:rPr>
                <w:lang w:val="fr-FR" w:eastAsia="sr-Latn-CS"/>
              </w:rPr>
              <w:t xml:space="preserve">, nos problemes nous paraissent </w:t>
            </w:r>
            <w:r>
              <w:rPr>
                <w:b/>
                <w:bCs/>
                <w:lang w:val="fr-FR" w:eastAsia="sr-Latn-CS"/>
              </w:rPr>
              <w:t>moin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importants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задаје им да, у виду домаћег задатка, напишу на француском језику по четири дефиниције за четири активност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02:00Z</dcterms:created>
  <dc:creator>User</dc:creator>
  <dc:description/>
  <cp:keywords/>
  <dc:language>en-US</dc:language>
  <cp:lastModifiedBy>UserG</cp:lastModifiedBy>
  <dcterms:modified xsi:type="dcterms:W3CDTF">2022-07-11T01:42:00Z</dcterms:modified>
  <cp:revision>5</cp:revision>
  <dc:subject/>
  <dc:title> </dc:title>
</cp:coreProperties>
</file>